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40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acowników wykwalifikowanych zatrudnionych na umowę o pracę proszę podać wymiar et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02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4-21T10:02:00Z</dcterms:modified>
  <cp:revision>2</cp:revision>
  <dc:subject/>
  <dc:title>Załącznik nr 7 do SIWZ</dc:title>
</cp:coreProperties>
</file>